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4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left" w:pos="720" w:leader="none"/>
          <w:tab w:val="center" w:pos="4604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>
          <w:sz w:val="20"/>
          <w:szCs w:val="20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lang w:val="ru-RU"/>
        </w:rPr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9"/>
      <w:footerReference w:type="first" r:id="rId10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3-01-24T08:05:00Z</dcterms:modified>
  <cp:revision>11</cp:revision>
  <dc:subject/>
  <dc:title>Д Е К Л А Р А Ц И Я</dc:title>
</cp:coreProperties>
</file>